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Heading2"/>
        <w:rPr/>
      </w:pPr>
      <w:r>
        <w:rPr/>
        <w:t>Nr. 3191  din 11.04.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B/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completarea  articolului 4 din Regulamentul de organizare ]i func\ionare a Direc\iei Jude\e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Protec\ia Plantelor V@lc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in Hot`r@rea Consiliului Jude\ean V@lcea nr. 68 din 30.05.2003 a fost [nfiin\at` Direc\ia Jude\ean` pentru Protec\ia Plantelor V@lcea  ca unitate de prest`ri servicii de interes jude\ean, cu personalitate juridic`, aflat` sub autoritatea Consiliului  Jude\ean V@lcea.</w:t>
      </w:r>
    </w:p>
    <w:p>
      <w:pPr>
        <w:pStyle w:val="TextBody"/>
        <w:rPr/>
      </w:pPr>
      <w:r>
        <w:rPr/>
        <w:tab/>
        <w:t>Prin anexa  nr. 3 la hot`r@re, a fost aprobat Regulamentul de organizare ]i func\ionare a Direc\iei Jude\ene pentru Protec\ia Plantelor V@lcea.</w:t>
      </w:r>
    </w:p>
    <w:p>
      <w:pPr>
        <w:pStyle w:val="Normal"/>
        <w:jc w:val="both"/>
        <w:rPr/>
      </w:pPr>
      <w:r>
        <w:rPr/>
        <w:tab/>
        <w:t>Av@nd [n vedere faptul c` potrivit art.5 litera “f” din OUG nr. 71/1999 privind reorganizarea activit`\ii de protec\ie a plantelor ]i carantin`  fitosanitar`, republicat` serviciile publice de protec\ie a plantelor pot [ndeplini ]i alte activit`\i specifice, Direc\ia Jude\ean` pentru Protec\ia Plantelor V@lcea solicit`, prin adresa nr. 113/31.03.2005, completarea Regulamentului de organizare ]i func\ionare  cu urm`toarele activit`\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ovizionarea ]i comercializarea de semin\e ]i material s`ditor  destinate [ns`m@n\`rii ]i plant`ri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ovizionarea ]i comercializarea [ngr`]`mintelor chi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ecutarea de lucr`ri de arat, preg`tit teren, sem`nat, [ntre\inerea culturilor, etc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ucr`ri de eliminare a ramurilor atacate  de boli ]i d`un`to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zinfec\ie,  dezinsec\ie, deratizare spa\ii publice.</w:t>
      </w:r>
    </w:p>
    <w:p>
      <w:pPr>
        <w:pStyle w:val="Normal"/>
        <w:ind w:firstLine="720"/>
        <w:jc w:val="both"/>
        <w:rPr/>
      </w:pPr>
      <w:r>
        <w:rPr/>
        <w:t>Men\ion`m c` aceste propuneri vor completa prevederile art. 4 din Regulamentul de organizare ]i func\ionare a Direc\iei Jude\ene pentru Protec\ia Plantelor V@lcea, aprobat prin Hot`r@rea Consiliului Jude\ean V@lcea nr. 68/ 30.05.2003.</w:t>
      </w:r>
    </w:p>
    <w:p>
      <w:pPr>
        <w:pStyle w:val="Normal"/>
        <w:ind w:firstLine="720"/>
        <w:jc w:val="both"/>
        <w:rPr/>
      </w:pPr>
      <w:r>
        <w:rPr/>
        <w:t>Preciz`m, de asemenea, c` prin efectuarea acestor activit`\i, se creaz` premisele atragerii de surse suplimentare de venituri, pentru Direc\ia Jude\ean` pentru Protec\ia Plantelor V@lcea.</w:t>
      </w:r>
    </w:p>
    <w:p>
      <w:pPr>
        <w:pStyle w:val="Normal"/>
        <w:ind w:firstLine="720"/>
        <w:jc w:val="both"/>
        <w:rPr/>
      </w:pPr>
      <w:r>
        <w:rPr/>
        <w:t>Av@nd [n vedere cele expuse mai sus, propunem adoptarea proiectului de hot`r@re [n forma prezentat`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M/MD/1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  <w:tab/>
        <w:tab/>
        <w:t xml:space="preserve">               </w:t>
      </w:r>
      <w:r>
        <w:rPr>
          <w:b/>
          <w:u w:val="single"/>
        </w:rPr>
        <w:t>AVIZAT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ECONOMIC~</w:t>
        <w:tab/>
        <w:tab/>
        <w:t xml:space="preserve">                       VICEPRE}EDINTE,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Nr. 3192 din 11.04.2005                                                 Ion C[lea</w:t>
      </w:r>
    </w:p>
    <w:p>
      <w:pPr>
        <w:pStyle w:val="Normal"/>
        <w:jc w:val="both"/>
        <w:rPr>
          <w:b/>
          <w:b/>
        </w:rPr>
      </w:pPr>
      <w:r>
        <w:rPr>
          <w:b/>
        </w:rPr>
        <w:t>B/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r>
        <w:rPr>
          <w:sz w:val="32"/>
        </w:rPr>
        <w:t>RAPORT DE SPECIALIT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completarea  articolului 4 din Regulamentul de organizare ]i func\ionare a Direc\iei Jude\e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Protec\ia Plantelor V@lc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Prin expunerea de motive nr. 3191/11.04.2005 se propune adoptarea proiectului de hot`r@re privind completarea  anexei nr. 3  la Hot`r@rea Consiliului Jude\ean V@lcea nr. 68 din 30.05.2003.</w:t>
      </w:r>
    </w:p>
    <w:p>
      <w:pPr>
        <w:pStyle w:val="TextBodyIndent"/>
        <w:rPr/>
      </w:pPr>
      <w:r>
        <w:rPr/>
        <w:t>Propunerea este [n conformitate cu prevederile art.5 lit.”f” din OUG nr. 71/1999 privind reorganizarea activit`\ii de protec\ia plantelor ]i carantin` fitosanitar`, republicat` ]i art. 104 alin.(1) litera “b” din Legea administra\iei publice locale nr. 215/2001 cu modific`rile ]i complet`rile ulterioare ]i se [ntemeiaz` pe considerentul atragerii de venituri suplimentare din activitatrea desf`]urat` de Direc\ia Jude\ean` pentru Protec\ia Plantelor V@lce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v@nd [n vedere conformitatea proiectului de hot`r@re cu prevederile legale men\ionate propunem adoptarea hot`r@rii [n acest sen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</w:t>
        <w:tab/>
        <w:t xml:space="preserve">    COMPARTIMENT ORGANIZ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SALARIZARE, PERSONAL,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Mircea C-tin Predescu                       PERFEC|ION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Maxim Mane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MM/MD/1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08:00Z</dcterms:created>
  <dc:creator>calculator</dc:creator>
  <dc:description/>
  <dc:language>en-US</dc:language>
  <cp:lastModifiedBy>calculator</cp:lastModifiedBy>
  <cp:lastPrinted>2005-04-11T14:57:00Z</cp:lastPrinted>
  <dcterms:modified xsi:type="dcterms:W3CDTF">2005-04-12T07:08:00Z</dcterms:modified>
  <cp:revision>2</cp:revision>
  <dc:subject/>
  <dc:title>CONSILIUL JUDE|EAN V^LCEA</dc:title>
</cp:coreProperties>
</file>